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21 вересня  </w:t>
        <w:tab/>
        <w:t>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52"/>
        <w:rPr/>
      </w:pP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305-19/VIII</w:t>
      </w:r>
    </w:p>
    <w:p>
      <w:pPr>
        <w:pStyle w:val="Style15"/>
        <w:ind w:left="0" w:hanging="0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гр. Проценко С.В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 порушення об’єкту благоустрою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адресою смт. Козелець,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Вознесенська, 11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заяву громадянки Проценко Світлани Володимирівни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 надання дозволу на порушення об’єкту благоустрою (прилегла територія домоволодіння за адресою смт. Козелець, вул. Вознесенська, **), відповідно до ст.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благоустрій населених пунктів», постанови КМУ від 30 жовтня 2013 року №870 «Про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затвердження Типового порядку видачі дозволів на порушення об’єктів благоустрою або відмови в їх видачі, переоформлення, видачі дублікатів, анулювання дозволів», </w:t>
      </w:r>
      <w:r>
        <w:rPr>
          <w:rFonts w:cs="Times New Roman" w:ascii="Times New Roman" w:hAnsi="Times New Roman"/>
          <w:sz w:val="28"/>
          <w:szCs w:val="28"/>
        </w:rPr>
        <w:t>керуючись п.7 ст.30 Закону України «Про місцеве самоврядування в Україні»,  виконавчий комітет вирішив:</w:t>
      </w:r>
    </w:p>
    <w:p>
      <w:pPr>
        <w:pStyle w:val="Style15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дати гр. Проценко Світлані Володимирівні   дозвіл на порушення об’єкту благоустрою за адресою смт. Козелець, вул. Вознесенська, **.</w:t>
      </w:r>
    </w:p>
    <w:p>
      <w:pPr>
        <w:pStyle w:val="Style15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Гр.Проценко Світлані Володимирівні   отримати ордер на виконання земляних робіт у комунальному підприємстві «Козелецьводоканал».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Роботи, вказані у заяві, провести до 30 листопада 2021 р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онтроль за виконанням даного рішення покласти на начальника КП «Козелецьводоканал» Сочивця Р.О. 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В.П.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27:00Z</dcterms:created>
  <dc:creator>Оля</dc:creator>
  <dc:description/>
  <cp:keywords/>
  <dc:language>en-US</dc:language>
  <cp:lastModifiedBy>Пользователь Windows</cp:lastModifiedBy>
  <cp:lastPrinted>2019-07-22T09:36:00Z</cp:lastPrinted>
  <dcterms:modified xsi:type="dcterms:W3CDTF">2021-09-17T13:29:00Z</dcterms:modified>
  <cp:revision>6</cp:revision>
  <dc:subject/>
  <dc:title/>
</cp:coreProperties>
</file>